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ind w:hanging="1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Ankieta nr 1A</w:t>
      </w:r>
    </w:p>
    <w:p>
      <w:pPr>
        <w:pStyle w:val="Normal"/>
        <w:tabs>
          <w:tab w:val="clear" w:pos="708"/>
          <w:tab w:val="left" w:pos="3690" w:leader="none"/>
        </w:tabs>
        <w:ind w:hanging="1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8"/>
          <w:szCs w:val="18"/>
        </w:rPr>
        <w:t>Wykaz budynków i budowli DPS Krzecko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zacowaniu wartości odtworzeniowej nowej dla budynków i budowli uwzględniono powierzchnię użytkową i przyjęto cenę odbudowy 1 m² w wyso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la budynków użyteczności publicznej, administracyjno-biurowych, mieszkalnych, socjalnych, szkół, przedszkoli, świetlic, itp – </w:t>
      </w:r>
      <w:r>
        <w:rPr>
          <w:rFonts w:cs="Arial" w:ascii="Arial" w:hAnsi="Arial"/>
          <w:color w:val="FF3333"/>
          <w:sz w:val="18"/>
          <w:szCs w:val="18"/>
        </w:rPr>
        <w:t xml:space="preserve">1500 zł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- dla budynków gospodarczych, garaży, wiat itp. –</w:t>
      </w:r>
      <w:r>
        <w:rPr>
          <w:rFonts w:cs="Arial" w:ascii="Arial" w:hAnsi="Arial"/>
          <w:color w:val="FF3333"/>
          <w:sz w:val="18"/>
          <w:szCs w:val="18"/>
        </w:rPr>
        <w:t xml:space="preserve"> 500 zł </w:t>
        <w:tab/>
      </w:r>
    </w:p>
    <w:p>
      <w:pPr>
        <w:pStyle w:val="Normal"/>
        <w:tabs>
          <w:tab w:val="clear" w:pos="708"/>
          <w:tab w:val="left" w:pos="3690" w:leader="none"/>
        </w:tabs>
        <w:ind w:hanging="1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670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900"/>
        <w:gridCol w:w="1305"/>
        <w:gridCol w:w="1650"/>
        <w:gridCol w:w="1125"/>
        <w:gridCol w:w="1080"/>
        <w:gridCol w:w="915"/>
        <w:gridCol w:w="1020"/>
        <w:gridCol w:w="960"/>
        <w:gridCol w:w="1470"/>
        <w:gridCol w:w="1365"/>
        <w:gridCol w:w="1495"/>
      </w:tblGrid>
      <w:tr>
        <w:trPr>
          <w:trHeight w:val="510" w:hRule="exac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budynku/ Lokaliz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k budowy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dzaj zabezpieczeń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-poż.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zabezpieczeń przeciw kradzieżowych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łkowita powierzchnia  w m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 kondygnacji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y jest winda (tak/nie)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dzaj materiałów budowlanych z jakich wykonano budynek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klarowana suma ubezpiecz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zł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g wartośc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ub wartość brutto początkowa</w:t>
            </w:r>
          </w:p>
        </w:tc>
      </w:tr>
      <w:tr>
        <w:trPr>
          <w:trHeight w:val="518" w:hRule="exac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u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op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ch (konstrukcja i pokrycie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ac – budynek zamieszkania zbior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cko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śnice 17 szt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hydranty wewnętr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dobowy dozór prowadzony przez pracowników Ubezpieczająceg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żytkowa 2353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nstrukcja drewniana – pokrycie dachówka ceram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42 662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ynek administracyjno – mieszkaln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cko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 5 sz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dobowy dozór prowadzony przez pracowników Ubezpieczająceg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 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– winda podest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drewniana – pokrycie blachodachów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 000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ż, Krzecko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1 sz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dobowy dozór prowadzony przez pracowników Ubezpieczającego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gła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podach betonowy kryty pap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000 z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nic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a 1 sz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dobowy dozór prowadzony przez pracowników Ubezpieczającego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ń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ń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epienie łukowe – pokrycie pap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000 z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tworzeniowa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 pal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śnice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dobowy dozór prowadzony przez pracowników Ubezpieczającego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m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zbiorniki paliw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30 z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początkowa</w:t>
            </w:r>
          </w:p>
        </w:tc>
      </w:tr>
      <w:tr>
        <w:trPr>
          <w:trHeight w:val="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BYN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377 392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latar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77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in sta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46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BUDOW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923 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38:00Z</dcterms:created>
  <dc:creator>nn</dc:creator>
  <dc:description/>
  <dc:language>en-US</dc:language>
  <cp:lastModifiedBy>Ireneusz</cp:lastModifiedBy>
  <cp:lastPrinted>2015-09-22T14:07:00Z</cp:lastPrinted>
  <dcterms:modified xsi:type="dcterms:W3CDTF">2015-10-17T15:38:00Z</dcterms:modified>
  <cp:revision>2</cp:revision>
  <dc:subject/>
  <dc:title/>
</cp:coreProperties>
</file>