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90" w:leader="none"/>
        </w:tabs>
        <w:ind w:hanging="120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kieta nr 1D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az budynków i budowli Centrum Placówek Opiekuńczo-Wychowawczych w Świdwinie 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szacowaniu wartości odtworzeniowej nowej dla budynków i budowli uwzględniono powierzchnię użytkową i przyjęto cenę odbudowy 1 m² w wysokości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dla budynków użyteczności publicznej, administracyjno-biurowych, mieszkalnych, socjalnych, szkół, przedszkoli, świetlic, itp – </w:t>
      </w:r>
      <w:r>
        <w:rPr>
          <w:rFonts w:cs="Arial" w:ascii="Arial" w:hAnsi="Arial"/>
          <w:color w:val="FF3333"/>
          <w:sz w:val="18"/>
          <w:szCs w:val="18"/>
        </w:rPr>
        <w:t xml:space="preserve">1500 zł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la budynków gospodarczych, garaży, wiat itp. –</w:t>
      </w:r>
      <w:r>
        <w:rPr>
          <w:rFonts w:cs="Arial" w:ascii="Arial" w:hAnsi="Arial"/>
          <w:color w:val="FF3333"/>
          <w:sz w:val="18"/>
          <w:szCs w:val="18"/>
        </w:rPr>
        <w:t xml:space="preserve"> 500 zł </w:t>
        <w:tab/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5700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55"/>
        <w:gridCol w:w="1245"/>
        <w:gridCol w:w="1530"/>
        <w:gridCol w:w="1200"/>
        <w:gridCol w:w="1065"/>
        <w:gridCol w:w="975"/>
        <w:gridCol w:w="960"/>
        <w:gridCol w:w="960"/>
        <w:gridCol w:w="1650"/>
        <w:gridCol w:w="1590"/>
        <w:gridCol w:w="1690"/>
      </w:tblGrid>
      <w:tr>
        <w:trPr>
          <w:trHeight w:val="570" w:hRule="exac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budynku/ Lokalizacja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k budowy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ń  p-poż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ń przeciw kradzieżowych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a powierzchnia  w m2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kondygnacji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jest winda (tak/nie)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aj materiałów budowlanych z jakich wykonano budynek 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klarowana suma ubezpiecz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 wartośc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dtworzeniow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ub wartość brutto początkowa</w:t>
            </w:r>
          </w:p>
        </w:tc>
      </w:tr>
      <w:tr>
        <w:trPr>
          <w:trHeight w:val="676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h (konstrukcja i pokrycie)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Główny mieszkalno biurow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 /20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4 , hydranty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dodatkowych zabezpiecze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m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ł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kryty pap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 529 z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 początkowa</w:t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mieszkalny 4 – rodzinn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dodatkowych zabezpiecze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m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ł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a drewniana pokrycie Pap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 613 z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 początkowa</w:t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mieszkaln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W „ Nasze dzieci”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 / 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3, hydranty 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dodatkowych zabezpieczeń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m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ł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a drewniana pokrycie blachodachówka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 582 zł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 początkowa</w:t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 BUDYNK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04 724 z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odzeni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002 z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 BUDOWL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002 z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5:41:00Z</dcterms:created>
  <dc:creator>nn</dc:creator>
  <dc:description/>
  <dc:language>en-US</dc:language>
  <cp:lastModifiedBy>Ireneusz</cp:lastModifiedBy>
  <dcterms:modified xsi:type="dcterms:W3CDTF">2015-10-17T15:41:00Z</dcterms:modified>
  <cp:revision>2</cp:revision>
  <dc:subject/>
  <dc:title/>
</cp:coreProperties>
</file>