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90" w:leader="none"/>
        </w:tabs>
        <w:ind w:hanging="120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kieta nr 1B</w:t>
      </w:r>
    </w:p>
    <w:p>
      <w:pPr>
        <w:pStyle w:val="Normal"/>
        <w:tabs>
          <w:tab w:val="clear" w:pos="709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budynków i budowli DPS Modrzewiec</w:t>
      </w:r>
    </w:p>
    <w:p>
      <w:pPr>
        <w:pStyle w:val="Normal"/>
        <w:tabs>
          <w:tab w:val="clear" w:pos="709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- dla budynków gospodarczych, garaży, wiat itp. –</w:t>
      </w:r>
      <w:r>
        <w:rPr>
          <w:rFonts w:cs="Arial" w:ascii="Arial" w:hAnsi="Arial"/>
          <w:color w:val="FF3333"/>
          <w:sz w:val="18"/>
          <w:szCs w:val="18"/>
        </w:rPr>
        <w:t xml:space="preserve"> 500 zł </w:t>
        <w:tab/>
      </w:r>
    </w:p>
    <w:p>
      <w:pPr>
        <w:pStyle w:val="Normal"/>
        <w:tabs>
          <w:tab w:val="clear" w:pos="709"/>
          <w:tab w:val="left" w:pos="3690" w:leader="none"/>
        </w:tabs>
        <w:ind w:hanging="1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716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55"/>
        <w:gridCol w:w="1290"/>
        <w:gridCol w:w="1770"/>
        <w:gridCol w:w="1245"/>
        <w:gridCol w:w="1080"/>
        <w:gridCol w:w="840"/>
        <w:gridCol w:w="1020"/>
        <w:gridCol w:w="975"/>
        <w:gridCol w:w="1530"/>
        <w:gridCol w:w="1470"/>
        <w:gridCol w:w="1541"/>
      </w:tblGrid>
      <w:tr>
        <w:trPr>
          <w:trHeight w:val="450" w:hRule="exac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budynku/ Lokalizacja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k budowy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zabezpieczeń p-poż.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ń przeciw kradzieżowych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ałkowita powierzchnia  w m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ondygnacj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jest winda (tak/nie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materiałów budowlanych z jakich wykonano budynek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klarowana suma ubezpiecz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z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g wartośc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tworzeni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ub wartość brutto początkowa</w:t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ch (konstrukcja i pokrycie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gospodarczo garażowy, Modrzewiec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pap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701 z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 Maszy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77 z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biurowy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 348 z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 zbożowy (wyłączony z eksploatacji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dachówk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 100 z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główny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7, hydranty 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dachówk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1 582 z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mieszkalny pensjonat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3, hydranty 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 821 z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hydroforni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47 z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portierni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356 z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gospodarczo – mieszkalno - terapeutyczny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7, hydranty 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własna 24h/d dozór prowadzony przez własnych pracowni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pokrycie blach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01 583 z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119 315,00 z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90" w:footer="0" w:bottom="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39:00Z</dcterms:created>
  <dc:creator>nn</dc:creator>
  <dc:description/>
  <dc:language>en-US</dc:language>
  <cp:lastModifiedBy>Ireneusz</cp:lastModifiedBy>
  <cp:lastPrinted>2015-10-12T09:21:00Z</cp:lastPrinted>
  <dcterms:modified xsi:type="dcterms:W3CDTF">2015-10-17T15:39:00Z</dcterms:modified>
  <cp:revision>2</cp:revision>
  <dc:subject/>
  <dc:title/>
</cp:coreProperties>
</file>