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ind w:hanging="120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kieta nr 1H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budynków i budowli  Zespół Szkół Ponadgimnazjalnych Połczyn Zdrój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000A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8"/>
          <w:tab w:val="left" w:pos="0" w:leader="none"/>
        </w:tabs>
        <w:spacing w:lineRule="exact" w:line="276" w:before="0" w:after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A"/>
          <w:sz w:val="18"/>
          <w:szCs w:val="18"/>
          <w:shd w:fill="FFFFFF" w:val="clear"/>
        </w:rPr>
        <w:t>- dla budynków gospodarczych, garaży, wiat itp. –</w:t>
      </w:r>
      <w:r>
        <w:rPr>
          <w:rFonts w:eastAsia="Arial" w:cs="Arial" w:ascii="Arial" w:hAnsi="Arial"/>
          <w:color w:val="FF3333"/>
          <w:sz w:val="18"/>
          <w:szCs w:val="18"/>
          <w:shd w:fill="FFFFFF" w:val="clear"/>
        </w:rPr>
        <w:t xml:space="preserve"> 500 zł </w:t>
      </w:r>
    </w:p>
    <w:tbl>
      <w:tblPr>
        <w:tblW w:w="15666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40"/>
        <w:gridCol w:w="1260"/>
        <w:gridCol w:w="1755"/>
        <w:gridCol w:w="1245"/>
        <w:gridCol w:w="1080"/>
        <w:gridCol w:w="1185"/>
        <w:gridCol w:w="1020"/>
        <w:gridCol w:w="855"/>
        <w:gridCol w:w="1530"/>
        <w:gridCol w:w="1470"/>
        <w:gridCol w:w="1551"/>
      </w:tblGrid>
      <w:tr>
        <w:trPr>
          <w:trHeight w:val="622" w:hRule="exac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budynku/ Lokalizacj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k budow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     p-poż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przeciw kradzieżowych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powierzchnia  w m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ondygnacji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jest winda (tak/nie)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materiałów budowlanych z jakich wykonano budynek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wartość brutto początkowa</w:t>
            </w:r>
          </w:p>
        </w:tc>
      </w:tr>
      <w:tr>
        <w:trPr>
          <w:trHeight w:val="676" w:hRule="exac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łówny , ul. Stanisława Staszica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zgodnie z wymogami, hydrant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telewizji przemysłowej, umowa na ochronę obiektu z firmą ochroniarsk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. 2539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rewniana konstrukcja pokrycie blach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00 000 z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udowana część budynku, Stanisława Staszica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zgodnie z wymogami, hydrant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telewizji przemysłowej, umowa na ochronę obiektu z firmą ochroniarsk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. 992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, pokrycie blach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75 368 z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ul. Piwna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zgodnie z wymogam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na ochronę obiektu z firmą ochroniarsk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. 1099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wniana konstrukcja pokrycie blach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8 500 z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ż, ul. Staszica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telewizji przemysłowej, umowa na ochronę obiektu z firmą ochroniarsk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pokrycie pap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918 z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BUDYNKI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338 786 z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, boisko i ogrodzenie ul. Staszica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telewizji przemysłowej, umowa na ochronę obiektu z firmą ochroniarsk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 156 z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BUDOW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 156 z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44:00Z</dcterms:created>
  <dc:creator>nn</dc:creator>
  <dc:description/>
  <dc:language>en-US</dc:language>
  <cp:lastModifiedBy>Ireneusz</cp:lastModifiedBy>
  <cp:lastPrinted>2014-10-27T09:16:00Z</cp:lastPrinted>
  <dcterms:modified xsi:type="dcterms:W3CDTF">2015-10-17T15:44:00Z</dcterms:modified>
  <cp:revision>2</cp:revision>
  <dc:subject/>
  <dc:title/>
</cp:coreProperties>
</file>