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90" w:leader="none"/>
        </w:tabs>
        <w:ind w:hanging="120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kieta nr 1E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az budynków i budowli Zespół Szkół Rolniczych CKP w Świdwinie    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szacowaniu wartości odtworzeniowej nowej dla budynków i budowli uwzględniono powierzchnię użytkową i przyjęto cenę odbudowy 1 m² w wysokości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dla budynków użyteczności publicznej, administracyjno-biurowych, mieszkalnych, socjalnych, szkół, przedszkoli, świetlic, itp – </w:t>
      </w:r>
      <w:r>
        <w:rPr>
          <w:rFonts w:cs="Arial" w:ascii="Arial" w:hAnsi="Arial"/>
          <w:color w:val="FF3333"/>
          <w:sz w:val="18"/>
          <w:szCs w:val="18"/>
        </w:rPr>
        <w:t xml:space="preserve">1500 zł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- dla budynków gospodarczych, garaży, wiat itp. –</w:t>
      </w:r>
      <w:r>
        <w:rPr>
          <w:rFonts w:cs="Arial" w:ascii="Arial" w:hAnsi="Arial"/>
          <w:color w:val="FF3333"/>
          <w:sz w:val="18"/>
          <w:szCs w:val="18"/>
        </w:rPr>
        <w:t xml:space="preserve"> 500 zł </w:t>
        <w:tab/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5347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016"/>
        <w:gridCol w:w="1200"/>
        <w:gridCol w:w="1417"/>
        <w:gridCol w:w="1300"/>
        <w:gridCol w:w="1200"/>
        <w:gridCol w:w="900"/>
        <w:gridCol w:w="800"/>
        <w:gridCol w:w="1133"/>
        <w:gridCol w:w="1584"/>
        <w:gridCol w:w="1466"/>
        <w:gridCol w:w="1464"/>
      </w:tblGrid>
      <w:tr>
        <w:trPr>
          <w:trHeight w:val="622" w:hRule="exac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budynku/ Lokalizacja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k budowy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ń  p-po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ń przeciw kradzieżowych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a powierzchnia  w m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kondygnacj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jest winda (tak/nie)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dzaj materiałów budowlanych z jakich wykonano budynek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klarowana suma ubezpiecz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g wartośc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 wartość brutto początkowa</w:t>
            </w:r>
          </w:p>
        </w:tc>
      </w:tr>
      <w:tr>
        <w:trPr>
          <w:trHeight w:val="563" w:hRule="exac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6, hydranty 6Alarm, monitoring, podpisana umowa z firmą ochroniarską1890m24NIECegłaBetonStropodach betonowy kryty papą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90.000,00 PLN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h (konstrukcja i pokrycie)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Szkoln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7 / 2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6, hydranty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rm, monitoring, podpisana umowa z firmą ochroniarsk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0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ł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odach betonowy kryty pap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90 000 z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warsztatowy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5 / 196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8, hydranty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rm, monitoring, podpisana umowa z firmą ochroniarsk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6m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ła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odach betonowy kryty papą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56 000 zł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Gospodarcz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7 / 2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rm, monitoring, podpisana umowa z firmą ochroniarsk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gła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ton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a drewniana pokrycie blach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 500 z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la gimnastyczna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śnice 1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anty 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, monitoring, podpisana umowa z firmą ochroniarsk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34 m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gła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on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podach betonowy  plus wiązania drewnia ne kryty papą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500 000 zł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utto początkowa</w:t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internatu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6 / 200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aśnice 13. Hydranty 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rm, monitoring, podpisana umowa z firmą ochroniarsk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8m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ła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odach betonowy kryty papą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49 000 zł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aże warsztaty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rm, monitoring, podpisana umowa z firmą ochroniarsk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m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ła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odach betonowy kryty papą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 500 zł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źnia, spawalnia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rm, monitoring, podpisana umowa z firmą ochroniarsk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m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ła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odach betonowy kryty papą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 500 zł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szkolny - dobudowa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5 / 201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4, hydranty 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rm, monitoring, podpisana umowa z firmą ochroniarsk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6m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ła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odach betonowy kryty papą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96 000 zł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aż murowany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a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rm, monitoring, podpisana umowa z firmą ochroniarsk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m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ła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odach betonowy kryty papą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00 zł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la magazynowa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a 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rm, monitoring, podpisana umowa z firmą ochroniarsk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m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gła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ton 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a drewniana pokrycie papa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 500 zł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aże nauczycieli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rm, monitoring, podpisana umowa z firmą ochroniarsk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m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ła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odach betonowy kryty papą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 500 zł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 BUDYNKI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 233 500 zł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isko ORLIK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311 953 z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7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basedOn w:val="WW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WW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5:42:00Z</dcterms:created>
  <dc:creator>nn</dc:creator>
  <dc:description/>
  <dc:language>en-US</dc:language>
  <cp:lastModifiedBy>Ireneusz</cp:lastModifiedBy>
  <dcterms:modified xsi:type="dcterms:W3CDTF">2015-10-17T15:42:00Z</dcterms:modified>
  <cp:revision>2</cp:revision>
  <dc:subject/>
  <dc:title>Ankieta nr 1E</dc:title>
</cp:coreProperties>
</file>