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90" w:leader="none"/>
        </w:tabs>
        <w:spacing w:lineRule="auto" w:line="240" w:before="0" w:after="0"/>
        <w:jc w:val="right"/>
        <w:rPr>
          <w:rFonts w:ascii="Arial" w:hAnsi="Arial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Arial" w:hAnsi="Arial"/>
          <w:b/>
          <w:bCs/>
          <w:sz w:val="18"/>
          <w:szCs w:val="18"/>
          <w:lang w:eastAsia="ar-SA"/>
        </w:rPr>
        <w:t>Ankieta nr 1G</w:t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20"/>
          <w:tab w:val="left" w:pos="36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az budynków i budowli </w:t>
      </w:r>
      <w:r>
        <w:rPr>
          <w:rFonts w:eastAsia="Times New Roman" w:cs="Calibri" w:ascii="Arial" w:hAnsi="Arial"/>
          <w:b/>
          <w:bCs/>
          <w:sz w:val="18"/>
          <w:szCs w:val="18"/>
          <w:lang w:eastAsia="ar-SA"/>
        </w:rPr>
        <w:t xml:space="preserve">Starostwo Powiatowe Świdwin  </w:t>
      </w:r>
    </w:p>
    <w:p>
      <w:pPr>
        <w:pStyle w:val="Normal"/>
        <w:tabs>
          <w:tab w:val="clear" w:pos="720"/>
          <w:tab w:val="left" w:pos="3690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- dla budynków gospodarczych, garaży, wiat itp. –</w:t>
      </w:r>
      <w:r>
        <w:rPr>
          <w:rFonts w:eastAsia="Times New Roman" w:cs="Arial" w:ascii="Arial" w:hAnsi="Arial"/>
          <w:color w:val="FF3333"/>
          <w:sz w:val="18"/>
          <w:szCs w:val="18"/>
          <w:lang w:eastAsia="ar-SA"/>
        </w:rPr>
        <w:t xml:space="preserve"> 500 zł</w:t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tbl>
      <w:tblPr>
        <w:tblW w:w="15705" w:type="dxa"/>
        <w:jc w:val="left"/>
        <w:tblInd w:w="-103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2155"/>
        <w:gridCol w:w="899"/>
        <w:gridCol w:w="1200"/>
        <w:gridCol w:w="1547"/>
        <w:gridCol w:w="1123"/>
        <w:gridCol w:w="1139"/>
        <w:gridCol w:w="1018"/>
        <w:gridCol w:w="899"/>
        <w:gridCol w:w="915"/>
        <w:gridCol w:w="1692"/>
        <w:gridCol w:w="1528"/>
        <w:gridCol w:w="1590"/>
      </w:tblGrid>
      <w:tr>
        <w:trPr>
          <w:trHeight w:val="622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odzaj budynku/ Lokalizacja</w:t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ar-SA"/>
              </w:rPr>
              <w:t>Rok budowy</w:t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 xml:space="preserve">Rodzaj zabezpieczeń p-poż. </w:t>
            </w:r>
          </w:p>
        </w:tc>
        <w:tc>
          <w:tcPr>
            <w:tcW w:w="15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odzaj zabezpieczeń przeciw kradzieżowych</w:t>
            </w:r>
          </w:p>
        </w:tc>
        <w:tc>
          <w:tcPr>
            <w:tcW w:w="11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ałkowita powierzchnia  w m2</w:t>
            </w:r>
          </w:p>
        </w:tc>
        <w:tc>
          <w:tcPr>
            <w:tcW w:w="11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Ilość kondygnacji</w:t>
            </w:r>
          </w:p>
        </w:tc>
        <w:tc>
          <w:tcPr>
            <w:tcW w:w="10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zy jest winda (tak/nie)</w:t>
            </w:r>
          </w:p>
        </w:tc>
        <w:tc>
          <w:tcPr>
            <w:tcW w:w="35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odzaj materiałów budowlanych z jakich wykonano budynek</w:t>
            </w:r>
          </w:p>
        </w:tc>
        <w:tc>
          <w:tcPr>
            <w:tcW w:w="1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 zł</w:t>
            </w:r>
          </w:p>
        </w:tc>
        <w:tc>
          <w:tcPr>
            <w:tcW w:w="15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 </w:t>
            </w:r>
            <w:bookmarkStart w:id="0" w:name="__DdeLink__611_141239234"/>
            <w:bookmarkEnd w:id="0"/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458" w:hRule="exact"/>
          <w:cantSplit w:val="true"/>
        </w:trPr>
        <w:tc>
          <w:tcPr>
            <w:tcW w:w="21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mury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y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dach (konstrukcja i pokrycie)</w:t>
            </w:r>
          </w:p>
        </w:tc>
        <w:tc>
          <w:tcPr>
            <w:tcW w:w="1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entgen, ul. Drawska 32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00 / r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alarm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812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Konstrukcja drewniana pokrycie dachówka ceramiczn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 218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Przychodnia Rejon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l. Drawska 38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hydrant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467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TAK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odach betonowy kryty papą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 643 28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artość brutto początk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raże ul. Drawska 38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8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12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odach betonowy kryty papą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56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udynek Starostwa Powiatowego w Świdwinie ul. Mieszka I 16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hydrant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alarm, monitoring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600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TAK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Konstrukcja drewniana pokrycie dachówka ceramiczn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 660 498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artość brutto początk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udynek garażowy ul. Mieszka I 16 (3 boksy)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odach betonowy kryty papą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65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udynek biurowy ul. Kołobrzeska 43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R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alarm, monitoring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Konstrukcja drewniana pokrycie dachówka ceramiczn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 275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udynek Garażowy, ul Kołobrzeska 43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9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alarm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34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lach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 xml:space="preserve">Blacha 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Pap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7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Wiata stalowa ul. Kołobrzeska 43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25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alow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 xml:space="preserve">Stalowa 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lach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62 5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Lokal mieszkalny nr 4 ul. Podmiejska 17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7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60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odach betonowy kryty papą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90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udynek przy ulicy Wojska Polskiego 14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3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,alarm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680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Konstrukcja drewniana pokrycie dachu blachodachówk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 020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dtworzeni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udynek gospodarczy ul. Wojska Polskiego 14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3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e zgodnie z wymogami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ą,alarm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20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odach betonowy kryty papą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60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artość brutto początk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Lokal mieszkalny nr 3, Redło 23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7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52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Cegła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Stropodach betonowy kryty papą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78 000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artość brutto początk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dydaktyczno internatowy, ul. Świerczewskiego 2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93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Gaśnica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Hydrant 2</w:t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Umowa z firmą ochroniarska SZABEL</w:t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1227M2</w:t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 xml:space="preserve">NIE 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 xml:space="preserve">Cegła 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  <w:t>Konstrukcja drewniana pokrycie dachówka cementowa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 953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ar-SA"/>
              </w:rPr>
              <w:t xml:space="preserve">RAZEM 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 131 231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ar-SA"/>
              </w:rPr>
              <w:t xml:space="preserve">BUDOWLE 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 972 zł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er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">
    <w:name w:val="Główka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3:00Z</dcterms:created>
  <dc:creator>komunikacja</dc:creator>
  <dc:description/>
  <dc:language>en-US</dc:language>
  <cp:lastModifiedBy>Ireneusz</cp:lastModifiedBy>
  <dcterms:modified xsi:type="dcterms:W3CDTF">2015-10-17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