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  <w:tab w:val="left" w:pos="12962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kieta nr 1J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budynków i budowli Powiatowy Zarząd Dróg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la budynków gospodarczych, garaży, wiat itp. –</w:t>
      </w:r>
      <w:r>
        <w:rPr>
          <w:rFonts w:cs="Arial" w:ascii="Arial" w:hAnsi="Arial"/>
          <w:color w:val="FF3333"/>
          <w:sz w:val="18"/>
          <w:szCs w:val="18"/>
        </w:rPr>
        <w:t xml:space="preserve"> 500 zł </w:t>
        <w:tab/>
      </w:r>
    </w:p>
    <w:p>
      <w:pPr>
        <w:pStyle w:val="Normal"/>
        <w:tabs>
          <w:tab w:val="clear" w:pos="708"/>
          <w:tab w:val="left" w:pos="3690" w:leader="none"/>
        </w:tabs>
        <w:ind w:hanging="1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</w:p>
    <w:tbl>
      <w:tblPr>
        <w:tblW w:w="15646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40"/>
        <w:gridCol w:w="1200"/>
        <w:gridCol w:w="1755"/>
        <w:gridCol w:w="1185"/>
        <w:gridCol w:w="1200"/>
        <w:gridCol w:w="960"/>
        <w:gridCol w:w="1080"/>
        <w:gridCol w:w="1020"/>
        <w:gridCol w:w="1590"/>
        <w:gridCol w:w="1350"/>
        <w:gridCol w:w="1591"/>
      </w:tblGrid>
      <w:tr>
        <w:trPr>
          <w:trHeight w:val="622" w:hRule="exac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budynku/ Lokalizacj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k budowy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zabezpieczeń      p-poż.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przeciw kradzieżowy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a powierzchnia  w m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ondygnacj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jest winda (tak/nie)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materiałów budowlanych z jakich wykonano budynek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larowana suma ubezpiecz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wartośc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 wartość brutto początkowa</w:t>
            </w:r>
          </w:p>
        </w:tc>
      </w:tr>
      <w:tr>
        <w:trPr>
          <w:trHeight w:val="676" w:hRule="exac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h (konstrukcja i pokrycie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biurowo – socjalny, Świdwin ul. Podmiejska 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ana umowa  z firmą ochroniarską SZABEL  na elektroniczną ochronę obiektu i monitor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pokryty pap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032 000 z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ta stalowa, Świdwin, ul. Podmiejska 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ana umowa  z firmą ochroniarską SZABEL  na elektroniczną ochronę obiektu i monitor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m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  <w:p>
            <w:pPr>
              <w:pStyle w:val="Tekstdymk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zł/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stalowa – pokrycie blach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 000 z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ernia, Połczyn zdrój, ul. Młyńska 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a 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ana umowa  z firmą ochroniarską SZABEL  na elektroniczną ochronę obiektu i monitorin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m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  <w:p>
            <w:pPr>
              <w:pStyle w:val="Tekstdymk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zł/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pokryty blach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00 zł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DYN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3 000 z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zenie placu , Świdwin, ul. Podmiejska 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65 z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zenie placu Połczyn Zdrój, ul. Młyńska 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57 z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DOW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022 z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48:00Z</dcterms:created>
  <dc:creator>nn</dc:creator>
  <dc:description/>
  <dc:language>en-US</dc:language>
  <cp:lastModifiedBy>Ireneusz</cp:lastModifiedBy>
  <cp:lastPrinted>2015-10-01T11:20:00Z</cp:lastPrinted>
  <dcterms:modified xsi:type="dcterms:W3CDTF">2015-10-17T15:48:00Z</dcterms:modified>
  <cp:revision>2</cp:revision>
  <dc:subject/>
  <dc:title/>
</cp:coreProperties>
</file>